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194435</wp:posOffset>
            </wp:positionH>
            <wp:positionV relativeFrom="paragraph">
              <wp:posOffset>-568960</wp:posOffset>
            </wp:positionV>
            <wp:extent cx="3347720" cy="502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347720" cy="502920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three people in this picture are the three main gods of Hinduism. The first one on the left is Brahma, the middle one is Veshnu and the last one on the right is Shiva. Each of these three gods represents an important part of the world.</w:t>
      </w:r>
    </w:p>
    <w:p>
      <w:pPr>
        <w:pStyle w:val="Normal"/>
        <w:rPr/>
      </w:pPr>
      <w:r>
        <w:rPr/>
        <w:tab/>
        <w:t>First is Brahma the Creator. He was born in a lotus in the navel of the sleeping Vishnu. To create the world he made a woman version of himself that he called Gayatri. He is mostly seen with four heads from Gayatri trying to escape his gaze due to his love for her.</w:t>
      </w:r>
    </w:p>
    <w:p>
      <w:pPr>
        <w:pStyle w:val="Normal"/>
        <w:rPr/>
      </w:pPr>
      <w:r>
        <w:rPr/>
        <w:tab/>
        <w:t>Second is Veshnu the Preserver and Protector of Creation. He is often seen standing on Shesha the snake with Lakshmi, his consort, massaging his feet. He has four hands and in each hand he holds a weapon. The first hold a conch, second a disc, third a club and fourth the lotus.</w:t>
      </w:r>
    </w:p>
    <w:p>
      <w:pPr>
        <w:pStyle w:val="Normal"/>
        <w:rPr/>
      </w:pPr>
      <w:r>
        <w:rPr/>
        <w:tab/>
        <w:t>Last is Shiva the Destroyer of the World. He is responsible for change in the form of death and destruction. From this comes great purifying power. Destruction opens a new path of creation and stands for letting everything go in the world of fo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51:00Z</dcterms:created>
  <dc:creator>cysd</dc:creator>
  <dc:description/>
  <cp:keywords/>
  <dc:language>en-US</dc:language>
  <cp:lastModifiedBy>cysd</cp:lastModifiedBy>
  <dcterms:modified xsi:type="dcterms:W3CDTF">2010-09-24T17:51:00Z</dcterms:modified>
  <cp:revision>2</cp:revision>
  <dc:subject/>
  <dc:title>The three people in this picture are the three main gods of Hinduism</dc:title>
</cp:coreProperties>
</file>